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ПЛОМБИРОВОЧНЫХ МАТЕРИ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9»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ломбировочных материал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2 (двух) месяцев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РФ, 150003, г. Ярославль, ул. Северная подстанция, д. 9.</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ломбировочных материал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808 034,50</w:t>
      </w:r>
      <w:r>
        <w:rPr>
          <w:sz w:val="22"/>
          <w:szCs w:val="22"/>
        </w:rPr>
        <w:t xml:space="preserve"> (восемьсот восемь тысяч тридцать четыре) рубля 5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1.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1.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2:00Z</cp:lastPrinted>
  <dcterms:modified xsi:type="dcterms:W3CDTF">2013-01-28T11:37:00Z</dcterms:modified>
  <cp:revision>798</cp:revision>
  <dc:subject/>
  <dc:title>Типовая закупочная документация</dc:title>
</cp:coreProperties>
</file>