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пломбировочных материалов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150003, г. Ярославль, ул. Северная подстанция, д.9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в течение 2 (двух) месяцев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1.02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1.02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08 034,50</w:t>
      </w:r>
      <w:r>
        <w:rPr/>
        <w:t xml:space="preserve"> (восемьсот восемь тысяч тридцать четыре) рубля 5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хапкиной Марине Пет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hap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1-28T11:28:00Z</dcterms:modified>
  <cp:revision>14</cp:revision>
  <dc:subject/>
  <dc:title>Уведомление о проведении открытого запроса предложений</dc:title>
</cp:coreProperties>
</file>